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здравоохранения Омской области</w:t>
      </w:r>
      <w:r>
        <w:rPr>
          <w:rFonts w:cs="Times New Roman" w:ascii="Times New Roman" w:hAnsi="Times New Roman"/>
          <w:lang w:val="ru-RU"/>
        </w:rPr>
        <w:br/>
        <w:t>БЮДЖЕТНОЕ ПРОФЕССИОНА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ЧРЕЖДЕНИЕ ОМСКОЙ ОБЛАСТ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УЧЕБНОЙ ДИСЦИПЛИНЫ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  <w:lang w:val="ru-RU"/>
        </w:rPr>
        <w:t>Иностранный язык (Английский язык)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1</w:t>
      </w:r>
      <w:r>
        <w:rPr>
          <w:rFonts w:cs="Times New Roman" w:ascii="Times New Roman" w:hAnsi="Times New Roman"/>
          <w:color w:val="000000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Cs w:val="28"/>
        </w:rPr>
        <w:t xml:space="preserve">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9295</wp:posOffset>
            </wp:positionH>
            <wp:positionV relativeFrom="paragraph">
              <wp:posOffset>-217805</wp:posOffset>
            </wp:positionV>
            <wp:extent cx="6906895" cy="949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073"/>
      </w:tblGrid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смотрено и одобрено на заседании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</w:tr>
      <w:tr>
        <w:trPr>
          <w:trHeight w:val="311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ой комиссии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 ____                                       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 _______ 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 И.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вский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УМР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 _______ 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>
          <w:trHeight w:val="383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Т.Л. Ерош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зы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ий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ость 31.02.05 Стоматология ортопедическа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(приказ Министерства образования и науки от 11.08.2014 № 972) по специальности 31.02.05 Стоматология ортопедическая среднего профессионального образования (далее СПО) и примерной программы, рекомендованной Федеральным государственным автономным учреждением Федеральный институт развития образования (ФГАУ ФИРО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Алексеенко Анна Юрьевна,  преподаватель английского и немецкого языков первой квалификационной категории.</w:t>
      </w:r>
    </w:p>
    <w:p>
      <w:pPr>
        <w:pStyle w:val="Normal"/>
        <w:shd w:fill="FFFFFF" w:val="clear"/>
        <w:tabs>
          <w:tab w:val="clear" w:pos="709"/>
          <w:tab w:val="left" w:pos="150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418" w:after="0"/>
        <w:ind w:left="710" w:right="9365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709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тр.     </w:t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УЧЕБНОЙ ДИСЦИПЛИНЫ                     5</w:t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           6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УЧЕБНОЙ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                                                                                   17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Style20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 ДИСЦИПЛИНЫ</w:t>
        <w:tab/>
        <w:t xml:space="preserve">                                                                 19</w:t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20"/>
        <w:numPr>
          <w:ilvl w:val="0"/>
          <w:numId w:val="3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ДИСЦИПЛИНЫ</w:t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 язык)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before="312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Область применения программы учебной дисциплин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рамма учебной дисциплины является частью программы подготовки специалистов среднего звена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ru-RU"/>
        </w:rPr>
        <w:t xml:space="preserve">в соответствии с ФГОС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ециальности СПО 31.02.05 Стоматология ортопедическая.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рамма учебной дисциплины может быть использована 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дополнительном профессиональном образовании в рамках реализации програм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подготовки кадров в учреждениях СПО. </w:t>
      </w:r>
    </w:p>
    <w:p>
      <w:pPr>
        <w:pStyle w:val="Normal"/>
        <w:shd w:fill="FFFFFF" w:val="clear"/>
        <w:spacing w:lineRule="exact" w:line="322"/>
        <w:ind w:left="5" w:firstLine="70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.2.</w:t>
        <w:tab/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Место учебной дисциплины в структуре основной профессиональной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разовательной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Учебная дисциплина Иностранный язык (английский язык) относится к общему гуманитарному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ru-RU"/>
        </w:rPr>
        <w:t>и социально-экономическому учебному циклу программы подготовки специалиста среднего зве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Цели и задачи учебной дисциплины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требования к результатам освоения учебно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сциплин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ить (со словарем) иностранные тексты профессиональной направл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езультате изучения учебной дисциплины Иностранный язык (английский язык) обучающий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олжен знать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ru-RU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 xml:space="preserve">Количество часов на освоение программы учебно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максимальной учебной нагрузки обучающегося 224 часа, в том числе: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ru-RU"/>
        </w:rPr>
        <w:t xml:space="preserve">обязательной аудиторной учебной нагрузки обучающегося 196 часов;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стоятельной работы обучающегося 28 часов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 ЯЗЫК)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Объем учебной дисциплины и виды учебной работы.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23" w:type="dxa"/>
        <w:jc w:val="left"/>
        <w:tblInd w:w="-7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5"/>
        <w:gridCol w:w="2238"/>
      </w:tblGrid>
      <w:tr>
        <w:trPr>
          <w:trHeight w:val="422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4</w:t>
            </w:r>
          </w:p>
        </w:tc>
      </w:tr>
      <w:tr>
        <w:trPr>
          <w:trHeight w:val="341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(если предусмотрена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1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его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сообщений, рефератов  по теме, пересказ текстов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290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лексических единиц, заучивание диалогов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376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Иностранный язык (АНГЛИЙСКИЙ ЯЗЫК)</w:t>
      </w:r>
    </w:p>
    <w:tbl>
      <w:tblPr>
        <w:tblW w:w="1535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9213"/>
        <w:gridCol w:w="1128"/>
        <w:gridCol w:w="2418"/>
      </w:tblGrid>
      <w:tr>
        <w:trPr>
          <w:trHeight w:val="2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практические работы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ия</w:t>
            </w:r>
          </w:p>
        </w:tc>
      </w:tr>
      <w:tr>
        <w:trPr>
          <w:trHeight w:val="2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</w:p>
        </w:tc>
      </w:tr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ранскрипции, правил чтения ударных гласных, согласны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ринципами использования специализированных (медицинских) словар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материа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вуки английского язы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чтения буквосочет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грамматическому материалу (входной мониторинг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ru-RU"/>
              </w:rPr>
              <w:t>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кур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-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олледж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ль (виды артикля; основные случаи употребления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пекта о медицинском колледж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ден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 (функции в предложении; множественное число; притяжательный падеж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я «Мой учебный день в колледж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ая професс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(указательные, личные, притяжательны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листка об избранной професс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келет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атомического  словаря терминов; пересказ текста «Скелет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5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зуб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(вопросительные, объективные, неопределенны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утвердительные, вопросительные, отрицательные, побудительные и порядок слов в них; безлич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2.6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убо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  <w:tab/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 (количественные, порядковы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енос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прилагательное (степени сравнения)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о кровеносной системе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ищеваритель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/>
              </w:rPr>
              <w:t>наречие (формы и степени сравнения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рв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оги (виды, правила употребления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0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людей: друзей, родных и близких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оборо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there is\ there are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6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писания внешности друг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людей: характер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Style20"/>
              <w:tabs>
                <w:tab w:val="clear" w:pos="709"/>
                <w:tab w:val="left" w:pos="630" w:leader="none"/>
                <w:tab w:val="center" w:pos="118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качеств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глаголы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to be, to have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личностные отношения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альные глаголы и их эквивалент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9070"/>
        <w:gridCol w:w="1136"/>
        <w:gridCol w:w="2410"/>
      </w:tblGrid>
      <w:tr>
        <w:trPr>
          <w:trHeight w:val="126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3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  <w:t xml:space="preserve">Повседневная жизнь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условия жизни 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образование и употребление глаголов групп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61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бби, досуг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образование и употребление глаголов групп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Perfect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2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о хобби знаменитых люд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5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доровье, спор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разование и употребление глаголов группы Continuous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2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ый образ жизн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е и употребление глаголов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ля выражения действий в будущем по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f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he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46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  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ое предложение (виды, порядок слов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раммы туристического маршрута по городу Омск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Город, дерев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раструктур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ое предложение (виды, согласование времен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0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9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ru-RU"/>
              </w:rPr>
              <w:t>Новости, 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с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свенная реч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20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етения на службе у человек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час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4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2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рода и человек (климат, погода)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дательный з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22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инитив и инфинитивный оборо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70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Проблемы экологии в родном городе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устройство Российской Федерац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рунд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0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4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стройство Великобритан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со сложным дополнени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5.</w:t>
            </w:r>
          </w:p>
          <w:p>
            <w:pPr>
              <w:pStyle w:val="Normal"/>
              <w:shd w:fill="FFFFFF" w:val="clear"/>
              <w:ind w:firstLine="6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Медицинское </w:t>
            </w:r>
          </w:p>
          <w:p>
            <w:pPr>
              <w:pStyle w:val="Normal"/>
              <w:shd w:fill="FFFFFF" w:val="clear"/>
              <w:ind w:firstLine="6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образование в Росси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очные предложения мес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9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описание сходства и отличия медицинского образования в России и за рубеж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ицин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</w:t>
            </w:r>
          </w:p>
          <w:p>
            <w:pPr>
              <w:pStyle w:val="Normal"/>
              <w:shd w:fill="FFFFFF" w:val="clear"/>
              <w:ind w:firstLine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оссии 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очное предложение времен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исьма другу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дицинское обслуживание за рубеж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Медицинское образование в России и за рубежо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очное предложение усло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 другу «Традиции моей семь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ьтурны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циональные традици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юзы и союзные сло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«Праздники за рубежом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9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грамматическому материал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фессионально-направленный к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1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Выдающиес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личности Росс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матический материал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юди России в области медицины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ыдающиеся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личности Великобрита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ое предложение, вид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ичности Великобритан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ические аспекты работы медицинских специалист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личное предложени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етения в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гол (виды, форм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ить презентацию об истории создания медицинского изобрет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5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ое обслуживание в России 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гол (наклонения глаго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6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и среднего медицинского персонала на рабочем месте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ое предложение (виды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7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медицинской помощи при ушибах, переломах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Составление памятки об этапах оказания первой медицинской помощи при перело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8.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азание первой медицинской помощи при кровотечен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79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Подготовка сообщения «Оказание первой помощи при кровотечен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3.9.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ие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 глаго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1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по теме «Кариес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пи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 материал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 глаго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учивание лексического материала. Подготовка пересказа текста «Пульпит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тодонтическая стомат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ущее время глаго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3.12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оматологические материал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по стоматологическим материал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13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мбирование зуб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ремен и употребление видо-временных форм глагола в косвенной речи в действительном залог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 лексического материала, составление алгоритма действий при пломбировании зуб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1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ий кабине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словаря терми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5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лексическому материалу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лексическому материал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6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актическая стомат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  <w:t>3.17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зубам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ие времен и употребление видо-временных форм глагола в косвенной речи в действительном залог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59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памятки о правилах ухода за зуба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18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ациент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1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9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 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матологу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левая игра)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Составление диалога «На приеме у врач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ind w:left="56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УЧЕБНОЙ ДИСЦИПЛИНЫ ИНОСТРАННЫЙ ЯЗЫК (АНГЛИЙСКИЙ ЯЗЫК)*</w:t>
      </w:r>
    </w:p>
    <w:p>
      <w:pPr>
        <w:pStyle w:val="Style20"/>
        <w:ind w:lef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7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атериально-техническому обеспечению</w:t>
      </w:r>
    </w:p>
    <w:p>
      <w:pPr>
        <w:pStyle w:val="Style20"/>
        <w:spacing w:lineRule="auto" w:line="276"/>
        <w:ind w:left="-142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предполагает наличие учебного кабинета иностранных языков.</w:t>
      </w:r>
    </w:p>
    <w:p>
      <w:pPr>
        <w:pStyle w:val="Style20"/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;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 на 15 учебных  мест;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;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студента;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наглядных пособий;</w:t>
      </w:r>
    </w:p>
    <w:p>
      <w:pPr>
        <w:pStyle w:val="Style20"/>
        <w:numPr>
          <w:ilvl w:val="0"/>
          <w:numId w:val="9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комплексов и дидактических материалов.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и Интернет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13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Default"/>
        <w:ind w:left="-284" w:hanging="0"/>
        <w:jc w:val="both"/>
        <w:rPr/>
      </w:pPr>
      <w:r>
        <w:rPr>
          <w:b/>
          <w:bCs/>
          <w:color w:val="000000"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3405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ые источники: </w:t>
      </w:r>
    </w:p>
    <w:p>
      <w:pPr>
        <w:pStyle w:val="41"/>
        <w:numPr>
          <w:ilvl w:val="0"/>
          <w:numId w:val="16"/>
        </w:numPr>
        <w:shd w:fill="auto" w:val="clear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габекян И. П. Английский язык [Текст]: учеб.пособ. для студ. сред. проф. заведений / И. П. Агабекян. – 9-е изд. – Ростов-на-Дону: Феникс, 2013.– 318 с. – (Сред. проф.образование).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Восковская А. С. Английский язык [Текст]: учеб. пособ. для студентов сред. проф. заведений / А. С. Восковская,  А. Карпова. – 12-е изд., стер. – Ростов-на-Дону: Феникс, 2013. – 376 с. – (Сред. проф.образование).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Козырева Л. Г. Английский язык для медицинских училищ и колледжей [Текст]: учеб.пособ. / Л. Г. Козырева. Т. В. Шадская. – 14-е изд. – Ростов-на-Дону: Феникс, 2013. – 316 с.</w:t>
      </w:r>
    </w:p>
    <w:p>
      <w:pPr>
        <w:pStyle w:val="Normal"/>
        <w:tabs>
          <w:tab w:val="clear" w:pos="709"/>
          <w:tab w:val="left" w:pos="3405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е источн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9"/>
          <w:tab w:val="left" w:pos="359" w:leader="none"/>
        </w:tabs>
        <w:spacing w:lineRule="auto" w:line="240"/>
        <w:ind w:left="-284" w:hanging="0"/>
        <w:jc w:val="both"/>
        <w:rPr/>
      </w:pP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…! [Электронный ресурс ]/ А.Ю. Алексеенко// Образовательный портал БОУ ОО «МК», 2014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9"/>
          <w:tab w:val="left" w:pos="359" w:leader="none"/>
        </w:tabs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: практикум для студентов [Текст] / Г.М.Глущенко. - Омск: БОУ ОО «МК», 2013. – 40 с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ревич В.В. English Stylistics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лист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глийс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языка [Электронный ресурс]: учеб. пособ. / В.В. Гуревич. - 5-е изд. - Москва: Флинта: Наука, 2011. - 72 с. - </w:t>
      </w:r>
      <w:r>
        <w:rPr>
          <w:rFonts w:cs="Times New Roman" w:ascii="Times New Roman" w:hAnsi="Times New Roman"/>
          <w:color w:val="000000"/>
          <w:sz w:val="28"/>
          <w:szCs w:val="28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9785893498141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яткина И.Г. Английск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зы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учащихся средних профессиональных учебных заведений: учеб. пособие / И. Г. Кияткина.– Санкт-Петербург: Политехника, 2012. - 447 с.: ил. - </w:t>
      </w:r>
      <w:r>
        <w:rPr>
          <w:rFonts w:cs="Times New Roman" w:ascii="Times New Roman" w:hAnsi="Times New Roman"/>
          <w:color w:val="000000"/>
          <w:sz w:val="28"/>
          <w:szCs w:val="28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9785732509281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  <w:r>
        <w:rPr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ый англо-русский и русско-английский словарь: 100000 слов и словосочетаний [Текст]/сост. </w:t>
      </w:r>
      <w:r>
        <w:rPr>
          <w:rFonts w:cs="Times New Roman" w:ascii="Times New Roman" w:hAnsi="Times New Roman"/>
          <w:sz w:val="28"/>
          <w:szCs w:val="28"/>
        </w:rPr>
        <w:t>С. И. Карантиров. – Москва: ООО «Дом Славянской книги», 2014. – 992 с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хина В.В. Английский язык для студентов-стоматологов: учеб. / В.В. Мухина. – М.: ООО «Издательство Астрель»: ООО «Издательство АСТ», 2003. – 415 с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юллер В. К. Англо-русский и русско-английский [Текст] / В. К. Мюллер. – Москва:  Эксмо, 2011. – 698 с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обие по грамматике английского языка для студентов медицинского колледжа  [Текст] / Н.Г.Пронина, С.К. Бочанова С. К. - Омск: БОУ ОО «МК», 2013. –  120 с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359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чина Н. А. Пособие по английскому языку для медицинских училищ [Текст] / Н. А. Темчина, С. А. Тылкина – Москва: Альянс, 2012 . – 160 с.</w:t>
      </w:r>
    </w:p>
    <w:p>
      <w:pPr>
        <w:pStyle w:val="41"/>
        <w:shd w:fill="auto" w:val="clear"/>
        <w:tabs>
          <w:tab w:val="clear" w:pos="709"/>
          <w:tab w:val="left" w:pos="359" w:leader="none"/>
        </w:tabs>
        <w:spacing w:lineRule="auto" w:line="240"/>
        <w:ind w:left="-284" w:hanging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Интернет-ресурсы:</w:t>
      </w:r>
    </w:p>
    <w:p>
      <w:pPr>
        <w:pStyle w:val="41"/>
        <w:numPr>
          <w:ilvl w:val="0"/>
          <w:numId w:val="18"/>
        </w:numPr>
        <w:shd w:fill="auto" w:val="clear"/>
        <w:spacing w:lineRule="auto" w:line="240"/>
        <w:ind w:left="-284" w:hanging="0"/>
        <w:jc w:val="both"/>
        <w:rPr/>
      </w:pPr>
      <w:r>
        <w:rPr>
          <w:sz w:val="28"/>
          <w:szCs w:val="28"/>
          <w:lang w:val="en-US"/>
        </w:rPr>
        <w:t>InternetionalAssociation  of  Teachers  of  Enlish as a Foreign Language 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>]. – URL: http:// www.iatefl.org. – (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  <w:lang w:val="en-US"/>
        </w:rPr>
        <w:t>: 25.03.2016).</w:t>
      </w:r>
    </w:p>
    <w:p>
      <w:pPr>
        <w:pStyle w:val="41"/>
        <w:numPr>
          <w:ilvl w:val="0"/>
          <w:numId w:val="14"/>
        </w:numPr>
        <w:shd w:fill="auto" w:val="clear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Macmillan Dictionary [Электронный ресурс].–URL: http:// www.macmillan.ru.- (дата обращения: 25.03.2016).</w:t>
      </w:r>
    </w:p>
    <w:p>
      <w:pPr>
        <w:pStyle w:val="41"/>
        <w:numPr>
          <w:ilvl w:val="0"/>
          <w:numId w:val="14"/>
        </w:numPr>
        <w:shd w:fill="auto" w:val="clear"/>
        <w:spacing w:lineRule="auto" w:line="240"/>
        <w:ind w:left="-284" w:hanging="0"/>
        <w:jc w:val="both"/>
        <w:rPr/>
      </w:pPr>
      <w:r>
        <w:rPr>
          <w:sz w:val="28"/>
          <w:szCs w:val="28"/>
          <w:lang w:val="en-US"/>
        </w:rPr>
        <w:t>Onestopenglish</w:t>
      </w:r>
      <w:r>
        <w:rPr>
          <w:sz w:val="28"/>
          <w:szCs w:val="28"/>
        </w:rPr>
        <w:t xml:space="preserve">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es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 - (дата обращения: 25.03.2016).</w:t>
      </w:r>
    </w:p>
    <w:p>
      <w:pPr>
        <w:pStyle w:val="41"/>
        <w:numPr>
          <w:ilvl w:val="0"/>
          <w:numId w:val="14"/>
        </w:numPr>
        <w:shd w:fill="auto" w:val="clear"/>
        <w:spacing w:lineRule="auto" w:line="240"/>
        <w:ind w:left="-284" w:hanging="0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 xml:space="preserve">Humanising Language Teaching (HLT) </w:t>
        </w:r>
        <w:r>
          <w:rPr>
            <w:rStyle w:val="InternetLink"/>
            <w:b/>
            <w:bCs/>
            <w:sz w:val="28"/>
            <w:szCs w:val="28"/>
            <w:lang w:val="en-US"/>
          </w:rPr>
          <w:t>...</w:t>
        </w:r>
      </w:hyperlink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. –                </w:t>
      </w:r>
    </w:p>
    <w:p>
      <w:pPr>
        <w:pStyle w:val="41"/>
        <w:shd w:fill="auto" w:val="clear"/>
        <w:spacing w:lineRule="auto" w:line="240"/>
        <w:ind w:left="-284" w:hanging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URL:  http:// www. hltmag.co.uk. - (дата обращения: 25.03.2016).</w:t>
      </w:r>
    </w:p>
    <w:p>
      <w:pPr>
        <w:pStyle w:val="Normal"/>
        <w:shd w:fill="FFFFFF" w:val="clear"/>
        <w:ind w:left="-28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5"/>
        <w:spacing w:before="0" w:after="0"/>
        <w:ind w:left="-284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5"/>
        <w:numPr>
          <w:ilvl w:val="0"/>
          <w:numId w:val="12"/>
        </w:numPr>
        <w:spacing w:before="0" w:after="0"/>
        <w:ind w:left="-284" w:hanging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5"/>
        <w:numPr>
          <w:ilvl w:val="0"/>
          <w:numId w:val="12"/>
        </w:numPr>
        <w:spacing w:before="0" w:after="0"/>
        <w:ind w:left="-284" w:hanging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left="-284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8"/>
        </w:numPr>
        <w:spacing w:lineRule="auto" w:line="276"/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 «ИНОСТРАННЫЙ ЯЗЫК (АНГЛИЙСКИЙ ЯЗЫК)»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ыполнения обучающимися индивидуальных заданий. Итогом освоения дисциплины служит дифференцированный зачет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2"/>
      </w:tblGrid>
      <w:tr>
        <w:trPr>
          <w:trHeight w:val="7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ния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устно и письменно на иностранном языке на профессиональные и повседневные темы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со словарем иностранные тексты профессиональной направленност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ния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1550 – 1600лексическихединиц)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тная  оценка выполнения практических заданий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 проблемного характера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дивидуальных и групповых заданий проектного характера.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76"/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Style20"/>
              <w:numPr>
                <w:ilvl w:val="0"/>
                <w:numId w:val="15"/>
              </w:numPr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5" w:firstLine="706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1701" w:right="850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Основной текст_"/>
    <w:basedOn w:val="Style5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3">
    <w:name w:val="Выделенная цитата Знак"/>
    <w:basedOn w:val="Style5"/>
    <w:qFormat/>
    <w:rPr>
      <w:rFonts w:eastAsia="Times New Roman" w:cs="Times New Roman"/>
      <w:b/>
      <w:i/>
      <w:sz w:val="24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Calibri"/>
    </w:rPr>
  </w:style>
  <w:style w:type="paragraph" w:styleId="Footer">
    <w:name w:val="Footer"/>
    <w:basedOn w:val="Normal"/>
    <w:pPr/>
    <w:rPr>
      <w:rFonts w:ascii="Calibri" w:hAnsi="Calibri" w:eastAsia="Times New Roman" w:cs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22"/>
      <w:ind w:hanging="960"/>
    </w:pPr>
    <w:rPr>
      <w:rFonts w:ascii="Times New Roman" w:hAnsi="Times New Roman" w:eastAsia="Times New Roman" w:cs="Times New Roman"/>
      <w:sz w:val="18"/>
      <w:szCs w:val="18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medcollegelib.ru/book/ISBN9785893498141.html" TargetMode="External"/><Relationship Id="rId8" Type="http://schemas.openxmlformats.org/officeDocument/2006/relationships/hyperlink" Target="http://www.medcollegelib.ru/book/ISBN9785732509281.html" TargetMode="External"/><Relationship Id="rId9" Type="http://schemas.openxmlformats.org/officeDocument/2006/relationships/hyperlink" Target="http://www.hltmag.co.uk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4:00Z</dcterms:created>
  <dc:creator>ПользовательПК</dc:creator>
  <dc:description/>
  <cp:keywords/>
  <dc:language>en-US</dc:language>
  <cp:lastModifiedBy>111_Igor</cp:lastModifiedBy>
  <dcterms:modified xsi:type="dcterms:W3CDTF">2018-03-29T08:03:00Z</dcterms:modified>
  <cp:revision>55</cp:revision>
  <dc:subject/>
  <dc:title/>
</cp:coreProperties>
</file>